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790"/>
        <w:gridCol w:w="425"/>
        <w:gridCol w:w="1134"/>
        <w:gridCol w:w="1559"/>
        <w:gridCol w:w="2268"/>
        <w:gridCol w:w="2199"/>
      </w:tblGrid>
      <w:tr>
        <w:trPr>
          <w:trHeight w:val="975" w:hRule="atLeast"/>
        </w:trPr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partimento dell’Amministrazione penitenziaria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 xml:space="preserve">Report di gestione per l’anno 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 xml:space="preserve">Dirigente: 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ezione Generale delle Risorse Materiali, dei Beni e dei Servizi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smallCaps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tecnico per l’edilizia penitenziaria e residenziale di servizio</w:t>
            </w:r>
          </w:p>
        </w:tc>
      </w:tr>
      <w:tr>
        <w:trPr>
          <w:trHeight w:val="559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tti caratteristici dell’Uffic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getti edilizi elaborat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rezione Lavo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llau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ttività  coordinamento Sicurezza cantier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tratt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 edilizia</w:t>
            </w:r>
          </w:p>
        </w:tc>
      </w:tr>
      <w:tr>
        <w:trPr>
          <w:trHeight w:val="52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" w:leader="none"/>
              </w:tabs>
              <w:ind w:left="59" w:hanging="11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</w:tr>
      <w:tr>
        <w:trPr>
          <w:trHeight w:val="7744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Parametri di valutazione</w:t>
            </w:r>
          </w:p>
        </w:tc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amministrativo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nità di personale presente: </w:t>
              <w:tab/>
              <w:t>Area II nr ……….. Area III nr ……………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ornate di effettiva presenza:       Area II nr ……….. Area III nr ……………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di polizia penitenziaria presente:</w:t>
            </w:r>
          </w:p>
          <w:p>
            <w:pPr>
              <w:pStyle w:val="Normal"/>
              <w:ind w:left="533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 Unità di personale presente:</w:t>
              <w:tab/>
              <w:t xml:space="preserve">  ………………    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r. Giornate di effettiva presenza:  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tecnico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nità di personale presente: </w:t>
              <w:tab/>
              <w:t>Area II nr ……….. Area III nr ……………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ornate di effettiva presenza:       Area II nr ……….. Area III nr ……………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spacing w:before="0" w:after="120"/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ttività Tecnica conclusa nell’anno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rogetti edilizi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direzioni lavori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collaudi             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di coordinamento della sicurezza sui cantieri di cui all’art.90 D.Lg. 81/2008       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-------------------------------------------------------------  =  ------  =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                                                 </w:t>
            </w:r>
          </w:p>
        </w:tc>
      </w:tr>
      <w:tr>
        <w:trPr>
          <w:trHeight w:val="915" w:hRule="atLeast"/>
        </w:trPr>
        <w:tc>
          <w:tcPr>
            <w:tcW w:w="10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40" w:after="120"/>
              <w:jc w:val="left"/>
              <w:rPr>
                <w:rFonts w:ascii="Sans" w:hAnsi="Sans" w:cs="Sans"/>
                <w:i/>
                <w:i/>
                <w:sz w:val="20"/>
              </w:rPr>
            </w:pPr>
            <w:r>
              <w:rPr>
                <w:rFonts w:cs="Sans" w:ascii="Sans" w:hAnsi="Sans"/>
                <w:i/>
                <w:sz w:val="20"/>
              </w:rPr>
              <w:t>Data                                             Firma del dirigente ……………………………………………….</w:t>
            </w:r>
          </w:p>
          <w:p>
            <w:pPr>
              <w:pStyle w:val="Normal"/>
              <w:rPr>
                <w:rFonts w:ascii="Sans" w:hAnsi="Sans" w:cs="Sans"/>
                <w:i/>
                <w:i/>
                <w:sz w:val="20"/>
              </w:rPr>
            </w:pPr>
            <w:r>
              <w:rPr>
                <w:rFonts w:eastAsia="Sans" w:cs="Sans" w:ascii="Sans" w:hAnsi="Sans"/>
                <w:i/>
                <w:sz w:val="20"/>
              </w:rPr>
              <w:t xml:space="preserve">                                                    </w:t>
            </w:r>
            <w:r>
              <w:rPr>
                <w:rFonts w:cs="Sans" w:ascii="Sans" w:hAnsi="Sans"/>
                <w:i/>
                <w:sz w:val="20"/>
              </w:rPr>
              <w:t>Visto del Direttore Generale …..……………………………….</w:t>
            </w:r>
          </w:p>
          <w:p>
            <w:pPr>
              <w:pStyle w:val="Normal"/>
              <w:rPr>
                <w:rFonts w:ascii="Sans" w:hAnsi="Sans" w:cs="Sans"/>
                <w:i/>
                <w:i/>
                <w:sz w:val="20"/>
              </w:rPr>
            </w:pPr>
            <w:r>
              <w:rPr>
                <w:rFonts w:cs="Sans" w:ascii="Sans" w:hAnsi="Sans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513715" cy="528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4"/>
        </w:tabs>
        <w:ind w:left="304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40" w:firstLine="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Times New Roman" w:hAnsi="Times New Roman" w:cs="Times New Roman"/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2:30:00Z</dcterms:created>
  <dc:creator>BC</dc:creator>
  <dc:description/>
  <dc:language>en-US</dc:language>
  <cp:lastModifiedBy>monica.conti</cp:lastModifiedBy>
  <cp:lastPrinted>2009-11-24T09:59:00Z</cp:lastPrinted>
  <dcterms:modified xsi:type="dcterms:W3CDTF">2013-03-05T12:31:00Z</dcterms:modified>
  <cp:revision>3</cp:revision>
  <dc:subject/>
  <dc:title>Personale amministrativo presente:</dc:title>
</cp:coreProperties>
</file>